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762000" cy="762000"/>
            <wp:effectExtent l="0" t="0" r="0" b="0"/>
            <wp:wrapTight wrapText="bothSides">
              <wp:wrapPolygon edited="0">
                <wp:start x="7281" y="0"/>
                <wp:lineTo x="5393" y="536"/>
                <wp:lineTo x="1616" y="3500"/>
                <wp:lineTo x="-271" y="8094"/>
                <wp:lineTo x="-2" y="12141"/>
                <wp:lineTo x="1077" y="15652"/>
                <wp:lineTo x="2156" y="17271"/>
                <wp:lineTo x="538" y="20781"/>
                <wp:lineTo x="1347" y="21329"/>
                <wp:lineTo x="7281" y="21329"/>
                <wp:lineTo x="14574" y="21329"/>
                <wp:lineTo x="20240" y="21329"/>
                <wp:lineTo x="21049" y="20509"/>
                <wp:lineTo x="19431" y="17271"/>
                <wp:lineTo x="20510" y="15925"/>
                <wp:lineTo x="21049" y="13497"/>
                <wp:lineTo x="20510" y="12950"/>
                <wp:lineTo x="21600" y="11878"/>
                <wp:lineTo x="21600" y="9986"/>
                <wp:lineTo x="21319" y="7820"/>
                <wp:lineTo x="20240" y="3774"/>
                <wp:lineTo x="16194" y="536"/>
                <wp:lineTo x="14305" y="0"/>
                <wp:lineTo x="72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</w:rPr>
        <w:t>UNIDAD DE GESTIÓN EDUCATIVA LOCAL PASC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STITUCIÓN EDUCATIVA INTEGRADO 34002 6 DE DICIEMBR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“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Estudio, Responsabilidad y Salud”  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  <w:lang w:val="en-US" w:eastAsia="en-US"/>
        </w:rPr>
      </w:pPr>
      <w:r>
        <w:rPr>
          <w:rFonts w:cs="Arial" w:ascii="Arial Narrow" w:hAnsi="Arial Narro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260</wp:posOffset>
                </wp:positionH>
                <wp:positionV relativeFrom="paragraph">
                  <wp:posOffset>132080</wp:posOffset>
                </wp:positionV>
                <wp:extent cx="548640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0.4pt" to="418.15pt,1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PROGRAMACION CURRICULAR ANUAL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I.</w:t>
        <w:tab/>
        <w:t>INFORMACIÓN GENERAL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1.3. Área:</w:t>
        <w:tab/>
        <w:tab/>
        <w:tab/>
        <w:tab/>
        <w:t>nn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1.4. Grados y Secciones:</w:t>
        <w:tab/>
        <w:tab/>
        <w:t>1ro. A, 5to. B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1.5. Profesor responsable:</w:t>
        <w:tab/>
        <w:tab/>
        <w:t>Lic. Tomas Mor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1.6. Tiempo:</w:t>
        <w:tab/>
        <w:tab/>
        <w:tab/>
        <w:tab/>
        <w:t>120 horas pedagógicas</w:t>
      </w:r>
    </w:p>
    <w:p>
      <w:pPr>
        <w:pStyle w:val="Normal"/>
        <w:rPr/>
      </w:pPr>
      <w:r>
        <w:rPr>
          <w:rFonts w:cs="Arial" w:ascii="Arial Narrow" w:hAnsi="Arial Narrow"/>
        </w:rPr>
        <w:tab/>
        <w:t>1.7. Nivel y modalidad:</w:t>
        <w:tab/>
        <w:tab/>
        <w:tab/>
        <w:t>Secundaria de Menores</w:t>
      </w:r>
    </w:p>
    <w:p>
      <w:pPr>
        <w:pStyle w:val="Normal"/>
        <w:rPr/>
      </w:pPr>
      <w:r>
        <w:rPr>
          <w:rFonts w:cs="Arial" w:ascii="Arial Narrow" w:hAnsi="Arial Narrow"/>
        </w:rPr>
        <w:tab/>
        <w:t>1.8. Año lectivo:</w:t>
        <w:tab/>
        <w:tab/>
        <w:tab/>
        <w:tab/>
        <w:t>200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 xml:space="preserve">II. </w:t>
        <w:tab/>
        <w:t>PRESENTACIÓN: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"/>
        <w:ind w:left="705" w:hanging="0"/>
        <w:jc w:val="both"/>
        <w:rPr/>
      </w:pPr>
      <w:r>
        <w:rPr>
          <w:rFonts w:cs="Arial" w:ascii="Arial Narrow" w:hAnsi="Arial Narrow"/>
        </w:rPr>
        <w:t>La Institución Educativa Integrado Nº 34002 6 de Diciembre con la finalidad que los estudiantes desarrollen sus capacidades y actitudes en el ………….       grado de Educación Secundaría, desarrollará en el área de ………………………………….. la ……………………..( complete en función a sus capacidades de área/temas transversales). Por ello se promueve un aprendizaje cognitivo de los saberes que provienen de las diversas disciplinas sociales y humanas, las cuales permitirán desarrollar en los estudiantes su … …………………………………….. La intención del área, consiste por tanto en la formación integral de los estudiantes y que sean capaces de dar respuestas a los problemas que les plantea la vida en sociedad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 xml:space="preserve">III.- </w:t>
      </w:r>
      <w:r>
        <w:rPr>
          <w:rFonts w:cs="Arial" w:ascii="Arial Narrow" w:hAnsi="Arial Narrow"/>
          <w:b/>
          <w:u w:val="single"/>
        </w:rPr>
        <w:t>TEMAS TRANSVERSALES: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78"/>
        <w:gridCol w:w="1482"/>
      </w:tblGrid>
      <w:tr>
        <w:trPr>
          <w:trHeight w:val="5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MAS TRANSVERSALES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MBRE DEL TEMA TRANSVERSA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MP.</w:t>
            </w:r>
          </w:p>
        </w:tc>
      </w:tr>
      <w:tr>
        <w:trPr>
          <w:trHeight w:val="5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 transversal  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ducación para el amor, la familia y la sexualidad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er. Bim.</w:t>
            </w:r>
          </w:p>
        </w:tc>
      </w:tr>
      <w:tr>
        <w:trPr>
          <w:trHeight w:val="5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  transversal 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ducación intercultura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do Bim</w:t>
            </w:r>
          </w:p>
        </w:tc>
      </w:tr>
      <w:tr>
        <w:trPr>
          <w:trHeight w:val="5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 transversal 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ducación Ambienta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er. Bim-Perm.</w:t>
            </w:r>
          </w:p>
        </w:tc>
      </w:tr>
      <w:tr>
        <w:trPr>
          <w:trHeight w:val="5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 transversal 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ducación para el éxit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to. Bim -Perm.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IV.  PROPÓSITOS DEL GRADO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" w:ascii="Arial Narrow" w:hAnsi="Arial Narrow"/>
          <w:b/>
        </w:rPr>
        <w:t xml:space="preserve">       </w:t>
      </w:r>
      <w:r>
        <w:rPr>
          <w:rFonts w:cs="Arial" w:ascii="Arial Narrow" w:hAnsi="Arial Narrow"/>
          <w:b/>
        </w:rPr>
        <w:t>4.1. CAPACIDADES</w:t>
        <w:tab/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09"/>
        <w:gridCol w:w="4965"/>
      </w:tblGrid>
      <w:tr>
        <w:trPr>
          <w:trHeight w:val="65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apacidades  fundamentale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apacidades del área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pósitos del grado</w:t>
            </w:r>
          </w:p>
        </w:tc>
      </w:tr>
      <w:tr>
        <w:trPr>
          <w:trHeight w:val="747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nsamiento Creativ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nsamiento Crític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lución De Problema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ma De Decisione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" w:ascii="Arial Narrow" w:hAnsi="Arial Narrow"/>
          <w:b/>
        </w:rPr>
        <w:t>4.2. VALORES Y ACTITUDES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00"/>
        <w:gridCol w:w="3420"/>
      </w:tblGrid>
      <w:tr>
        <w:trPr>
          <w:trHeight w:val="13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  <w:t>Valores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  <w:t>Actitudes.</w:t>
            </w:r>
          </w:p>
        </w:tc>
      </w:tr>
      <w:tr>
        <w:trPr>
          <w:trHeight w:val="13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  <w:t>Actitud ante el á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  <w:t>Comportamiento</w:t>
            </w:r>
          </w:p>
        </w:tc>
      </w:tr>
      <w:tr>
        <w:trPr>
          <w:trHeight w:val="5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e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cucha atentamente las intervenciones del docente y de sus compañer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gue las indicaciones de trabajo establecidos por el doc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lica normas de higiene en su presentación pers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plea vocabulario adecuado para comunicar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uda a las personas que ingresan al au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lega temprano al aula.</w:t>
            </w:r>
          </w:p>
        </w:tc>
      </w:tr>
      <w:tr>
        <w:trPr>
          <w:trHeight w:val="103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ida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Trae y utiliza el material solicit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Se esfuerza por superar erro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Planifica sus tarea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Asume la conducción de su equip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Cumple con las tareas asignad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articipa permanente y autónomam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ntribuye en la conservación de orden e higiene en el au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sumen positivamente las responsabilidades en el au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8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80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dentida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idera y organiza equip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sumen como persona, su sentido de pertenencia a su realida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oma iniciativa para cuidar el patrimonio cultural y natural de la I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7380" w:leader="none"/>
              </w:tabs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80" w:leader="none"/>
              </w:tabs>
              <w:autoSpaceDE w:val="false"/>
              <w:snapToGrid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. ORGANIZACIÓN DE LAS UNIDADES DIDÁCTICAS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260"/>
        <w:gridCol w:w="1620"/>
        <w:gridCol w:w="720"/>
        <w:gridCol w:w="720"/>
        <w:gridCol w:w="720"/>
        <w:gridCol w:w="883"/>
        <w:gridCol w:w="720"/>
      </w:tblGrid>
      <w:tr>
        <w:trPr>
          <w:trHeight w:val="7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º de la Unidad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95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95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ítulo de la Unida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p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n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lación con otras áre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empo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ronograma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1 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 B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  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I. ESTRATEGIA  METODOLÓGICAS DEL ÁREA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Las estrategias metodológicas a ser usadas en las sesiones serán diversas ………………………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ales como …………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VII. ORIENTACIONES PARA LA EVALUACIÓN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La evaluación será permanente, integral y diferenciada respetando los estilos de aprendizaje de los estudiantes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e tendrá especial atención en la evaluación de progreso o formativa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e utilizará la heteroevaluación, autoevaluación y la coevaluació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En cada unidad didáctica se evaluará las capacidades del área, las actitudes y comportamientos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e utilizará instrumentos de evaluación variados y de acuerdo a cada uno de los indicadores de evaluación propuestos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III.  BIBLIOGRAFÍA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ARA EL DOCENT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“</w:t>
      </w:r>
      <w:r>
        <w:rPr>
          <w:rFonts w:cs="Arial" w:ascii="Arial Narrow" w:hAnsi="Arial Narrow"/>
          <w:sz w:val="22"/>
          <w:szCs w:val="22"/>
        </w:rPr>
        <w:t>Historia de América Latina”</w:t>
        <w:tab/>
        <w:tab/>
        <w:tab/>
        <w:t>Editorial Norma – MED, 200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“</w:t>
      </w:r>
      <w:r>
        <w:rPr>
          <w:rFonts w:cs="Arial" w:ascii="Arial Narrow" w:hAnsi="Arial Narrow"/>
          <w:sz w:val="22"/>
          <w:szCs w:val="22"/>
        </w:rPr>
        <w:t>xxxxxxxxxxxxxx</w:t>
        <w:tab/>
        <w:tab/>
        <w:tab/>
        <w:tab/>
        <w:tab/>
        <w:t>xxxxxxxxxxxxxx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hyperlink r:id="rId3">
        <w:r>
          <w:rPr>
            <w:rStyle w:val="InternetLink"/>
            <w:rFonts w:cs="Arial" w:ascii="Arial Narrow" w:hAnsi="Arial Narrow"/>
            <w:sz w:val="22"/>
            <w:szCs w:val="22"/>
          </w:rPr>
          <w:t>http://www.huascaran.edu.pe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ARA LA ESTUDIANT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“</w:t>
      </w:r>
      <w:r>
        <w:rPr>
          <w:rFonts w:cs="Arial" w:ascii="Arial Narrow" w:hAnsi="Arial Narrow"/>
          <w:sz w:val="22"/>
          <w:szCs w:val="22"/>
        </w:rPr>
        <w:t>Enfoque 5”</w:t>
        <w:tab/>
        <w:tab/>
        <w:tab/>
        <w:tab/>
        <w:tab/>
        <w:t>Editorial Norma – MED, 200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“</w:t>
      </w:r>
      <w:r>
        <w:rPr>
          <w:rFonts w:cs="Arial" w:ascii="Arial Narrow" w:hAnsi="Arial Narrow"/>
          <w:sz w:val="22"/>
          <w:szCs w:val="22"/>
        </w:rPr>
        <w:t>xxxxxxxxxxxxxx</w:t>
        <w:tab/>
        <w:tab/>
        <w:tab/>
        <w:tab/>
        <w:tab/>
        <w:t>xxxxxxxxxxxxxx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cs="Arial" w:ascii="Arial Narrow" w:hAnsi="Arial Narrow"/>
            <w:sz w:val="22"/>
            <w:szCs w:val="22"/>
          </w:rPr>
          <w:t>http://www.sectormatematica.cl</w:t>
        </w:r>
      </w:hyperlink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……………………………………….</w:t>
        <w:tab/>
        <w:tab/>
        <w:t>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Director</w:t>
        <w:tab/>
        <w:tab/>
        <w:tab/>
        <w:tab/>
        <w:tab/>
        <w:tab/>
        <w:t>Profesor(a)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762000" cy="762000"/>
            <wp:effectExtent l="0" t="0" r="0" b="0"/>
            <wp:wrapTight wrapText="bothSides">
              <wp:wrapPolygon edited="0">
                <wp:start x="7281" y="0"/>
                <wp:lineTo x="5393" y="536"/>
                <wp:lineTo x="1616" y="3500"/>
                <wp:lineTo x="-271" y="8094"/>
                <wp:lineTo x="-2" y="12141"/>
                <wp:lineTo x="1077" y="15652"/>
                <wp:lineTo x="2156" y="17271"/>
                <wp:lineTo x="538" y="20781"/>
                <wp:lineTo x="1347" y="21329"/>
                <wp:lineTo x="7281" y="21329"/>
                <wp:lineTo x="14574" y="21329"/>
                <wp:lineTo x="20240" y="21329"/>
                <wp:lineTo x="21049" y="20509"/>
                <wp:lineTo x="19431" y="17271"/>
                <wp:lineTo x="20510" y="15925"/>
                <wp:lineTo x="21049" y="13497"/>
                <wp:lineTo x="20510" y="12950"/>
                <wp:lineTo x="21600" y="11878"/>
                <wp:lineTo x="21600" y="9986"/>
                <wp:lineTo x="21319" y="7820"/>
                <wp:lineTo x="20240" y="3774"/>
                <wp:lineTo x="16194" y="536"/>
                <wp:lineTo x="14305" y="0"/>
                <wp:lineTo x="728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</w:rPr>
        <w:t>UNIDAD DE GESTIÓN EDUCATIVA LOCAL PASC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STITUCIÓN EDUCATIVA INTEGRADO 34002 6 DE DICIEMBR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“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Estudio, Responsabilidad y Salud”  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  <w:lang w:val="en-US" w:eastAsia="en-US"/>
        </w:rPr>
      </w:pPr>
      <w:r>
        <w:rPr>
          <w:rFonts w:cs="Arial" w:ascii="Arial Narrow" w:hAnsi="Arial Narro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260</wp:posOffset>
                </wp:positionH>
                <wp:positionV relativeFrom="paragraph">
                  <wp:posOffset>132080</wp:posOffset>
                </wp:positionV>
                <wp:extent cx="548640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0.4pt" to="418.15pt,1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UNIDAD DE APRENDIZAJE Nº ______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.</w:t>
        <w:tab/>
        <w:t>INFORMACIÓN GENERAL.</w:t>
      </w:r>
    </w:p>
    <w:p>
      <w:pPr>
        <w:pStyle w:val="Normal"/>
        <w:rPr/>
      </w:pPr>
      <w:r>
        <w:rPr>
          <w:rFonts w:cs="Arial" w:ascii="Arial Narrow" w:hAnsi="Arial Narrow"/>
        </w:rPr>
        <w:tab/>
        <w:t>1.2. Área:</w:t>
        <w:tab/>
        <w:tab/>
        <w:tab/>
        <w:tab/>
        <w:t>nnn</w:t>
      </w:r>
    </w:p>
    <w:p>
      <w:pPr>
        <w:pStyle w:val="Normal"/>
        <w:rPr/>
      </w:pPr>
      <w:r>
        <w:rPr>
          <w:rFonts w:cs="Arial" w:ascii="Arial Narrow" w:hAnsi="Arial Narrow"/>
        </w:rPr>
        <w:tab/>
        <w:t>1.3. Grados y Secciones:</w:t>
        <w:tab/>
        <w:tab/>
        <w:t>1ro. A, 5to. B</w:t>
      </w:r>
    </w:p>
    <w:p>
      <w:pPr>
        <w:pStyle w:val="Normal"/>
        <w:rPr/>
      </w:pPr>
      <w:r>
        <w:rPr>
          <w:rFonts w:cs="Arial" w:ascii="Arial Narrow" w:hAnsi="Arial Narrow"/>
        </w:rPr>
        <w:tab/>
        <w:t>1.4. Profesor responsable:</w:t>
        <w:tab/>
        <w:tab/>
        <w:t>Lic. Tomas Mor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1.5. Horas semanales:</w:t>
        <w:tab/>
        <w:tab/>
        <w:tab/>
        <w:t>4 horas académicas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I.</w:t>
        <w:tab/>
        <w:t>NOMBRE DE LA UNIDAD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“ ………………………………………………………………..”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II.</w:t>
        <w:tab/>
        <w:t>JUSTIFICACIÓN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/>
      </w:pPr>
      <w:r>
        <w:rPr>
          <w:rFonts w:cs="Arial" w:ascii="Arial Narrow" w:hAnsi="Arial Narrow"/>
          <w:sz w:val="22"/>
          <w:szCs w:val="22"/>
        </w:rPr>
        <w:t>En la presente unidad de aprendizaje se desarrollará el pensamiento ……………………… Los estudiantes del …………. Desarrollarán la capacidad de actuar y conducirse en forma reflexiva …………………. Para ello se han seleccionado contenidos diversificados en forma articulada en función a las necesidades de aprendizaje de los estudiantes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V.</w:t>
        <w:tab/>
        <w:t>CAPACIDADES FUNDAMENTALES PRIORIZAD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ensamiento crítico</w:t>
      </w:r>
    </w:p>
    <w:p>
      <w:pPr>
        <w:pStyle w:val="Normal"/>
        <w:tabs>
          <w:tab w:val="clear" w:pos="708"/>
          <w:tab w:val="left" w:pos="540" w:leader="none"/>
        </w:tabs>
        <w:ind w:left="106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estimulará la capacidad reflexiva así como la elaboración de conclusiones propias y argumentadas.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solución de problemas</w:t>
      </w:r>
    </w:p>
    <w:p>
      <w:pPr>
        <w:pStyle w:val="Normal"/>
        <w:tabs>
          <w:tab w:val="clear" w:pos="708"/>
          <w:tab w:val="left" w:pos="540" w:leader="none"/>
        </w:tabs>
        <w:ind w:left="106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estimulará que los estudiantes desarrollen la capacidad de encontrar respuestas alternativas pertinentes y oportunas  ante situaciones difíciles o de conflicto. </w:t>
        <w:tab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.</w:t>
        <w:tab/>
        <w:t>TEMAS TRANSVERSALES, VALORES Y ACTITUDES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>
          <w:trHeight w:val="5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MAS TRANSVERSAL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MBRE</w:t>
            </w:r>
          </w:p>
        </w:tc>
      </w:tr>
      <w:tr>
        <w:trPr>
          <w:trHeight w:val="5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 transversal 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ducación para el amor, la familia y la sexualidad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  transversal  Permanen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ducación para el éxito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 transversal Permanen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ducación ambiental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00"/>
        <w:gridCol w:w="3420"/>
      </w:tblGrid>
      <w:tr>
        <w:trPr>
          <w:trHeight w:val="13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  <w:t>Valores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  <w:t>Actitudes.</w:t>
            </w:r>
          </w:p>
        </w:tc>
      </w:tr>
      <w:tr>
        <w:trPr>
          <w:trHeight w:val="13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  <w:t>Actitud ante el á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  <w:t>Comportamiento</w:t>
            </w:r>
          </w:p>
        </w:tc>
      </w:tr>
      <w:tr>
        <w:trPr>
          <w:trHeight w:val="5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e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cucha atentamente las intervenciones del docente y de sus compañer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gue las indicaciones de trabajo establecidos por el doc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lica normas de higiene en su presentación pers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plea vocabulario adecuado para comunicar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uda a las personas que ingresan al au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lega temprano al aula.</w:t>
            </w:r>
          </w:p>
        </w:tc>
      </w:tr>
      <w:tr>
        <w:trPr>
          <w:trHeight w:val="103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ind w:hanging="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ida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Trae y utiliza el material solicit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Se esfuerza por superar erro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Planifica sus tarea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Asume la conducción de su equip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Cumple con las tareas asignad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articipa permanente y autónomam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ntribuye en la conservación de orden e higiene en el au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sumen positivamente las responsabilidades en el au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8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80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dentida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idera y organiza equip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sumen como persona, su sentido de pertenencia a su realida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7380" w:leader="none"/>
              </w:tabs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oma iniciativa para cuidar el patrimonio cultural y natural de la I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I.</w:t>
        <w:tab/>
        <w:t>ORGANIZACIÓN DE LOS APRENDIZAJES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900"/>
        <w:gridCol w:w="720"/>
        <w:gridCol w:w="85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PRENDIZAJ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SPERADOS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DADES/ESTRATEGIAS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RON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er. Bimestre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rz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br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y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PACIDAD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rendizaje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rendizaje 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PACIDAD 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rendizaje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rendizaje 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ctura de un artículo sobre…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ctura de mapas semánticos en relación 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aboración de un mapa mental de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cusión controversial relacionado co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lanteamiento y desarrollo de problemas sobre …………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II.</w:t>
        <w:tab/>
        <w:t>EVALUACIÓN DE LOS APRENDIZAJES Y ACTITUDES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967"/>
        <w:gridCol w:w="1620"/>
        <w:gridCol w:w="1760"/>
      </w:tblGrid>
      <w:tr>
        <w:trPr>
          <w:trHeight w:val="77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RITERIOS D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VALUACIÓN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DICADORES DE EVALU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ÉCNIC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STRUMENTOS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ueba escri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ueba de desarrollo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520"/>
        <w:gridCol w:w="1620"/>
        <w:gridCol w:w="17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TUDES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DICADORES DE EVALUACIÓ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ÉCNICAS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STRUMENTOS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TUD ANTE EL Á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MPORTAMIENT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SPE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cucha atentamente las intervenciones del docente y sus compañeros …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gue las indicaciones de trabajo…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eta la propiedad aje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plea vocabulario adecuado para comunicar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uda a 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lega temp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vación sistemát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sta de cotej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SPONSA-BILIDA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DENTIDA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……………………………………….</w:t>
        <w:tab/>
        <w:tab/>
        <w:t>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Director</w:t>
        <w:tab/>
        <w:tab/>
        <w:tab/>
        <w:tab/>
        <w:tab/>
        <w:tab/>
        <w:t>Profesor(a)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 Narrow" w:hAnsi="Arial Narrow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35585</wp:posOffset>
            </wp:positionV>
            <wp:extent cx="567690" cy="567690"/>
            <wp:effectExtent l="0" t="0" r="0" b="0"/>
            <wp:wrapTight wrapText="bothSides">
              <wp:wrapPolygon edited="0">
                <wp:start x="7281" y="0"/>
                <wp:lineTo x="5393" y="536"/>
                <wp:lineTo x="1616" y="3500"/>
                <wp:lineTo x="-271" y="8094"/>
                <wp:lineTo x="-2" y="12141"/>
                <wp:lineTo x="1077" y="15652"/>
                <wp:lineTo x="2156" y="17271"/>
                <wp:lineTo x="538" y="20781"/>
                <wp:lineTo x="1347" y="21329"/>
                <wp:lineTo x="7281" y="21329"/>
                <wp:lineTo x="14574" y="21329"/>
                <wp:lineTo x="20240" y="21329"/>
                <wp:lineTo x="21049" y="20509"/>
                <wp:lineTo x="19431" y="17271"/>
                <wp:lineTo x="20510" y="15925"/>
                <wp:lineTo x="21049" y="13497"/>
                <wp:lineTo x="20510" y="12950"/>
                <wp:lineTo x="21600" y="11878"/>
                <wp:lineTo x="21600" y="9986"/>
                <wp:lineTo x="21319" y="7820"/>
                <wp:lineTo x="20240" y="3774"/>
                <wp:lineTo x="16194" y="536"/>
                <wp:lineTo x="14305" y="0"/>
                <wp:lineTo x="728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STITUCIÓN EDUCATIVA INTEGRADO 34002 6 DE DICIEMBR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“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Estudio, Responsabilidad y Salud”  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  <w:lang w:val="en-US" w:eastAsia="en-US"/>
        </w:rPr>
      </w:pPr>
      <w:r>
        <w:rPr>
          <w:rFonts w:cs="Arial" w:ascii="Arial Narrow" w:hAnsi="Arial Narro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330</wp:posOffset>
                </wp:positionH>
                <wp:positionV relativeFrom="paragraph">
                  <wp:posOffset>132080</wp:posOffset>
                </wp:positionV>
                <wp:extent cx="550799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10.4pt" to="425.75pt,1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  <w:u w:val="single"/>
        </w:rPr>
        <w:t>SESIÓN DE APRENDIZAJE Nº</w:t>
      </w:r>
      <w:r>
        <w:rPr>
          <w:rFonts w:cs="Arial" w:ascii="Arial Narrow" w:hAnsi="Arial Narrow"/>
          <w:b/>
          <w:sz w:val="32"/>
          <w:szCs w:val="32"/>
        </w:rPr>
        <w:t xml:space="preserve"> ______ (14/03/07)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GRADO:</w:t>
        <w:tab/>
        <w:t>___________________</w:t>
        <w:tab/>
        <w:tab/>
        <w:tab/>
        <w:t>SECCIÓN: _______________________________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UNIDAD: </w:t>
        <w:tab/>
        <w:t>_________________________________________________________________________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URACIÓN:</w:t>
        <w:tab/>
        <w:t>___________________</w:t>
        <w:tab/>
        <w:tab/>
        <w:tab/>
        <w:t>DOCENTE: _______________________________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.</w:t>
        <w:tab/>
        <w:t>PROPÓSITOS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>
          <w:trHeight w:val="5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prendizajes esperado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Analiza las consecuencias de la …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II.</w:t>
        <w:tab/>
        <w:t xml:space="preserve">TEMA TRANSVERSAL: </w:t>
      </w:r>
      <w:r>
        <w:rPr>
          <w:rFonts w:cs="Arial" w:ascii="Arial Narrow" w:hAnsi="Arial Narrow"/>
          <w:sz w:val="22"/>
          <w:szCs w:val="22"/>
        </w:rPr>
        <w:t>Educación para el amor, la familia y la sexualidad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II.</w:t>
        <w:tab/>
        <w:t>SECUENCIA DIDÁCTICA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40"/>
      </w:tblGrid>
      <w:tr>
        <w:trPr>
          <w:trHeight w:val="52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DADES/ESTRATEGIA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URACIÓN</w:t>
            </w:r>
          </w:p>
        </w:tc>
      </w:tr>
      <w:tr>
        <w:trPr>
          <w:trHeight w:val="52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 la ayuda d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 plantea la siguiente interrogan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 presenta la maqueta, video 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s estudiantes establecen relacion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 organizan en equipo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dactan , elaboran una cruz categorial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a vez concluido se realiza la reflexión en la cual se analiza los procesos seguidos par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 min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V.</w:t>
        <w:tab/>
        <w:t>EVALUACIÓN DE LOS APRENDIZAJES Y ACTITUDES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3"/>
        <w:gridCol w:w="1447"/>
        <w:gridCol w:w="2520"/>
        <w:gridCol w:w="1620"/>
        <w:gridCol w:w="1760"/>
      </w:tblGrid>
      <w:tr>
        <w:trPr>
          <w:trHeight w:val="775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RITERIO D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VALUACIÓN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DICADORES DE EVALU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ÉCNIC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STRUMENTOS</w:t>
            </w:r>
          </w:p>
        </w:tc>
      </w:tr>
      <w:tr>
        <w:trPr/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jercicios práctic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ículo de contenido histórico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TUDE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DICADORES DE EVALUACIÓ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ÉCNICAS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STRUMENTOS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TUD ANTE EL Á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MPORTAMIENT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SPE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cucha atentamente las intervenciones del docente y sus compañeros …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gue las indicaciones de trabajo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eta la propiedad aje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plea vocabulario adecuado para comunicar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uda a 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lega temp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vación sistemát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sta de cotej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 Narrow" w:hAnsi="Arial Narrow"/>
          <w:b/>
        </w:rPr>
        <w:t xml:space="preserve">V. </w:t>
        <w:tab/>
        <w:t>MEDIOS Y MATERIA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360" w:firstLine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V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360" w:firstLine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apelógrafos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 Narrow" w:hAnsi="Arial Narrow"/>
        </w:rPr>
        <w:tab/>
        <w:t>……………………………………….</w:t>
        <w:tab/>
        <w:tab/>
        <w:t>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Director</w:t>
        <w:tab/>
        <w:tab/>
        <w:tab/>
        <w:tab/>
        <w:tab/>
        <w:tab/>
        <w:t>Profesor(a)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uascaran.edu.pe/" TargetMode="External"/><Relationship Id="rId4" Type="http://schemas.openxmlformats.org/officeDocument/2006/relationships/hyperlink" Target="http://www.sectormatematica.c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43:00Z</dcterms:created>
  <dc:creator>Cesar</dc:creator>
  <dc:description/>
  <cp:keywords/>
  <dc:language>en-US</dc:language>
  <cp:lastModifiedBy>Cesar</cp:lastModifiedBy>
  <cp:lastPrinted>2007-03-10T11:27:00Z</cp:lastPrinted>
  <dcterms:modified xsi:type="dcterms:W3CDTF">2007-03-10T16:29:00Z</dcterms:modified>
  <cp:revision>7</cp:revision>
  <dc:subject/>
  <dc:title>PROGRAMACION CURRICULAR ANUAL</dc:title>
</cp:coreProperties>
</file>