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.</w:t>
        <w:tab/>
        <w:t>DISEÑOS CURRICULARES DIVERSIFICADO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3.1.</w:t>
        <w:tab/>
        <w:t>AREA D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ARTEL DE CAPACIDADES DIVERSIFICADAS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4546"/>
        <w:gridCol w:w="3678"/>
        <w:gridCol w:w="3678"/>
      </w:tblGrid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PACIDADES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DAMENTALES</w:t>
            </w:r>
          </w:p>
        </w:tc>
        <w:tc>
          <w:tcPr>
            <w:tcW w:w="11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PACIDADES DE ÁREA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NSAMIENTO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EATIVO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ENSAMIENTO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ÍTICO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LUCIÓN DE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BLEMAS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OMA DE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CISIONES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CARTEL DE CONTENIDOS DIVERSIFICADOS POR COMPONENTES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2942"/>
        <w:gridCol w:w="2942"/>
        <w:gridCol w:w="2942"/>
        <w:gridCol w:w="2942"/>
      </w:tblGrid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er. Grado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do. Grado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er. Grado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to. Grado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to. Grado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8T20:35:00Z</dcterms:created>
  <dc:creator>Cesar</dc:creator>
  <dc:description/>
  <cp:keywords/>
  <dc:language>en-US</dc:language>
  <cp:lastModifiedBy>Cesar</cp:lastModifiedBy>
  <dcterms:modified xsi:type="dcterms:W3CDTF">2007-03-08T20:43:00Z</dcterms:modified>
  <cp:revision>1</cp:revision>
  <dc:subject/>
  <dc:title>III</dc:title>
</cp:coreProperties>
</file>